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95/Novi Knezevac/TD8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November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8/12/2022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2-11-28T11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